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192" w:right="0" w:firstLine="348"/>
        <w:jc w:val="left"/>
        <w:rPr/>
      </w:pPr>
      <w:r>
        <w:rPr/>
        <w:t>ПРАЙС – ЛИСТ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/>
      </w:pPr>
      <w:r>
        <w:rPr>
          <w:b w:val="false"/>
        </w:rPr>
        <w:t>г. Москва                               ПБОЮЛ  Г.А. Геммерлинг                                     01.01.2004г</w:t>
      </w:r>
    </w:p>
    <w:p>
      <w:pPr>
        <w:pStyle w:val="Title"/>
        <w:bidi w:val="0"/>
        <w:ind w:left="2124" w:right="0" w:firstLine="708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ПБОЮЛ  И.Г. Геммерлинг                                     </w:t>
      </w:r>
    </w:p>
    <w:p>
      <w:pPr>
        <w:pStyle w:val="Title"/>
        <w:bidi w:val="0"/>
        <w:ind w:left="0" w:right="0" w:hanging="0"/>
        <w:jc w:val="left"/>
        <w:rPr/>
      </w:pPr>
      <w:r>
        <w:rPr>
          <w:b w:val="false"/>
        </w:rPr>
        <w:t xml:space="preserve">                                                         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512"/>
        <w:gridCol w:w="1986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аименование продукт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Цена, руб.</w:t>
            </w:r>
          </w:p>
        </w:tc>
      </w:tr>
      <w:tr>
        <w:trPr>
          <w:trHeight w:val="24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нига: Г. А. Геммерлинг. «Ваше ДЕЛО. Самоучитель по индивидуальному предпринимательству», М., ЛБЗ, 2003г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нига: Г. А. Геммерлинг. «Практический курс предпринимательства», М., ЛБЗ, 1999г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искета «Информационная технология организации и ведения индивидуальной трудовой деятельности - макеты документов, классификатор ОКВЭД, другие справочн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бновление дискеты, приобретенной в 2003г и ране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искета «Информационная технология организации и ведения индивидуальной трудовой деятельности – 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 xml:space="preserve">программа «Бизнес» - управленческий учет и финансовый анализ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 xml:space="preserve">программа «Капитал» - учет движения личного имуществ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 xml:space="preserve">программа «Зарплата» - расчеты по оплате труда и налогам и формирование квартальных отчетов по ЕСН и ПФ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 xml:space="preserve">программа «Платежи» - формирование документа по форме ПД-4(налог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>программа «Модель» (с обучением методам использования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>программа «ПКО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>программа «РКО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sz w:val="22"/>
              </w:rPr>
              <w:t>программа «Кн_ДР_тр» (с обучением методам использования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едение внешней отчетности предпринимателя (за 1 месяц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600 / 2200 (2300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Полное бухгалтерское обслуживание ПБОЮЛ (за 1 месяц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6000/9000/+1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осстановление запущенной отчетности ПБОЮЛ (не более чем за 1 год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5000 - 100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егистрация ИТД «под ключ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3500 / 42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ндивидуальная консультация с выдачей справк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Групповая консультация – основной курс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Групповая консультация – дополнительный курс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ащита прав предпринимателя в арбитражном суд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0% / 30000 *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азработка проекта реорганизации юридического лиц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Договорная цен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Примечания:</w:t>
      </w:r>
    </w:p>
    <w:p>
      <w:pPr>
        <w:pStyle w:val="Normal"/>
        <w:bidi w:val="0"/>
        <w:ind w:left="0" w:right="0" w:hanging="0"/>
        <w:jc w:val="both"/>
        <w:rPr/>
      </w:pPr>
      <w:r>
        <w:rPr/>
        <w:t>* Стоимость услуг Центра по ведению арбитражного дела составляет 20% от результата рассмотрения дела в суде (возврат переплаченных налогов, отмена штрафных санкций и т.д.), но не менее 30000 рублей. В обоих случаях эта сумма компенсируется органом государственной власти, нарушившим права ПБОЮ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ПБОЮЛ                                                                  (Г.А. Геммерлинг)</w:t>
      </w:r>
    </w:p>
    <w:p>
      <w:pPr>
        <w:pStyle w:val="Normal"/>
        <w:bidi w:val="0"/>
        <w:ind w:left="0" w:right="0" w:hanging="0"/>
        <w:jc w:val="both"/>
        <w:rPr/>
      </w:pPr>
      <w:r>
        <w:rPr/>
        <w:t>ПБОЮЛ                                                                  (И.Г. Геммерлинг)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  <w:textAlignment w:val="baseline"/>
    </w:pPr>
    <w:rPr>
      <w:b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  <Company>George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9:36:00Z</dcterms:created>
  <dc:creator>GeorgeH</dc:creator>
  <dc:description/>
  <dc:language>en-US</dc:language>
  <cp:lastModifiedBy/>
  <dcterms:modified xsi:type="dcterms:W3CDTF">2004-01-04T09:36:00Z</dcterms:modified>
  <cp:revision>2</cp:revision>
  <dc:subject/>
  <dc:title>Изменения в сай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EM</vt:lpwstr>
  </property>
</Properties>
</file>